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aroline J. Burrows</w:t>
      </w:r>
    </w:p>
    <w:p>
      <w:pPr>
        <w:pStyle w:val="Normal"/>
        <w:rPr>
          <w:rFonts w:ascii="Times New Roman" w:hAnsi="Times New Roman" w:cs="Times New Roman"/>
          <w:sz w:val="24"/>
          <w:szCs w:val="24"/>
        </w:rPr>
      </w:pPr>
      <w:r>
        <w:rPr>
          <w:rFonts w:cs="Times New Roman" w:ascii="Times New Roman" w:hAnsi="Times New Roman"/>
          <w:sz w:val="24"/>
          <w:szCs w:val="24"/>
        </w:rPr>
        <w:t>11/25/08</w:t>
      </w:r>
    </w:p>
    <w:p>
      <w:pPr>
        <w:pStyle w:val="Normal"/>
        <w:rPr>
          <w:rFonts w:ascii="Times New Roman" w:hAnsi="Times New Roman" w:cs="Times New Roman"/>
          <w:sz w:val="24"/>
          <w:szCs w:val="24"/>
        </w:rPr>
      </w:pPr>
      <w:r>
        <w:rPr>
          <w:rFonts w:cs="Times New Roman" w:ascii="Times New Roman" w:hAnsi="Times New Roman"/>
          <w:sz w:val="24"/>
          <w:szCs w:val="24"/>
        </w:rPr>
        <w:t>Prof. Kingsley</w:t>
      </w:r>
    </w:p>
    <w:p>
      <w:pPr>
        <w:pStyle w:val="Normal"/>
        <w:rPr>
          <w:rFonts w:ascii="Times New Roman" w:hAnsi="Times New Roman" w:cs="Times New Roman"/>
          <w:sz w:val="24"/>
          <w:szCs w:val="24"/>
        </w:rPr>
      </w:pPr>
      <w:r>
        <w:rPr>
          <w:rFonts w:cs="Times New Roman" w:ascii="Times New Roman" w:hAnsi="Times New Roman"/>
          <w:sz w:val="24"/>
          <w:szCs w:val="24"/>
        </w:rPr>
        <w:t>EN 101.22</w:t>
      </w:r>
    </w:p>
    <w:p>
      <w:pPr>
        <w:pStyle w:val="Normal"/>
        <w:rPr>
          <w:rFonts w:ascii="Times New Roman" w:hAnsi="Times New Roman" w:cs="Times New Roman"/>
          <w:sz w:val="24"/>
          <w:szCs w:val="24"/>
        </w:rPr>
      </w:pPr>
      <w:r>
        <w:rPr>
          <w:rFonts w:cs="Times New Roman" w:ascii="Times New Roman" w:hAnsi="Times New Roman"/>
          <w:sz w:val="24"/>
          <w:szCs w:val="24"/>
        </w:rPr>
        <w:t>Public Place Dra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he 99 Restaurant and Pub</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480"/>
        <w:ind w:firstLine="720"/>
        <w:rPr/>
      </w:pPr>
      <w:r>
        <w:rPr>
          <w:rFonts w:cs="Times New Roman" w:ascii="Times New Roman" w:hAnsi="Times New Roman"/>
          <w:sz w:val="24"/>
          <w:szCs w:val="24"/>
        </w:rPr>
        <w:t xml:space="preserve">There are currently 115 </w:t>
      </w:r>
      <w:r>
        <w:rPr>
          <w:rFonts w:cs="Times New Roman" w:ascii="Times New Roman" w:hAnsi="Times New Roman"/>
          <w:i/>
          <w:sz w:val="24"/>
          <w:szCs w:val="24"/>
        </w:rPr>
        <w:t xml:space="preserve">Ninety Nine Restaurants </w:t>
      </w:r>
      <w:r>
        <w:rPr>
          <w:rFonts w:cs="Times New Roman" w:ascii="Times New Roman" w:hAnsi="Times New Roman"/>
          <w:sz w:val="24"/>
          <w:szCs w:val="24"/>
        </w:rPr>
        <w:t xml:space="preserve">throughout the Northeast.  The first </w:t>
      </w:r>
      <w:r>
        <w:rPr>
          <w:rFonts w:cs="Times New Roman" w:ascii="Times New Roman" w:hAnsi="Times New Roman"/>
          <w:i/>
          <w:sz w:val="24"/>
          <w:szCs w:val="24"/>
        </w:rPr>
        <w:t>Ninety Nine</w:t>
      </w:r>
      <w:r>
        <w:rPr>
          <w:rFonts w:cs="Times New Roman" w:ascii="Times New Roman" w:hAnsi="Times New Roman"/>
          <w:sz w:val="24"/>
          <w:szCs w:val="24"/>
        </w:rPr>
        <w:t xml:space="preserve"> opened in 1952 by Charlie Doe.  Since the opening of </w:t>
      </w:r>
      <w:r>
        <w:rPr>
          <w:rFonts w:cs="Times New Roman" w:ascii="Times New Roman" w:hAnsi="Times New Roman"/>
          <w:i/>
          <w:sz w:val="24"/>
          <w:szCs w:val="24"/>
        </w:rPr>
        <w:t>The Ninety Nine Restaurant</w:t>
      </w:r>
      <w:r>
        <w:rPr>
          <w:rFonts w:cs="Times New Roman" w:ascii="Times New Roman" w:hAnsi="Times New Roman"/>
          <w:sz w:val="24"/>
          <w:szCs w:val="24"/>
        </w:rPr>
        <w:t xml:space="preserve"> it has gained a reputation as being a comfortable, friendly place to gather to take pleasure in great American style food at an affordable price.  In the past decade </w:t>
      </w:r>
      <w:r>
        <w:rPr>
          <w:rFonts w:cs="Times New Roman" w:ascii="Times New Roman" w:hAnsi="Times New Roman"/>
          <w:i/>
          <w:sz w:val="24"/>
          <w:szCs w:val="24"/>
        </w:rPr>
        <w:t xml:space="preserve">The Ninety Nine </w:t>
      </w:r>
      <w:r>
        <w:rPr>
          <w:rFonts w:cs="Times New Roman" w:ascii="Times New Roman" w:hAnsi="Times New Roman"/>
          <w:sz w:val="24"/>
          <w:szCs w:val="24"/>
        </w:rPr>
        <w:t>has</w:t>
      </w:r>
      <w:r>
        <w:rPr>
          <w:rFonts w:cs="Times New Roman" w:ascii="Times New Roman" w:hAnsi="Times New Roman"/>
          <w:i/>
          <w:sz w:val="24"/>
          <w:szCs w:val="24"/>
        </w:rPr>
        <w:t xml:space="preserve"> </w:t>
      </w:r>
      <w:r>
        <w:rPr>
          <w:rFonts w:cs="Times New Roman" w:ascii="Times New Roman" w:hAnsi="Times New Roman"/>
          <w:sz w:val="24"/>
          <w:szCs w:val="24"/>
        </w:rPr>
        <w:t>placed nearly $20 million dollars into existing locations for renovations and keeping up with current tools needed for a successful business.</w:t>
      </w:r>
      <w:r>
        <w:rPr>
          <w:rFonts w:cs="Times New Roman" w:ascii="Times New Roman" w:hAnsi="Times New Roman"/>
          <w:i/>
          <w:sz w:val="24"/>
          <w:szCs w:val="24"/>
        </w:rPr>
        <w:t xml:space="preserve"> </w:t>
      </w:r>
      <w:r>
        <w:rPr>
          <w:rFonts w:cs="Times New Roman" w:ascii="Times New Roman" w:hAnsi="Times New Roman"/>
          <w:sz w:val="24"/>
          <w:szCs w:val="24"/>
        </w:rPr>
        <w:t xml:space="preserve">  The restaurant’s mission statement, “A Mission to Serve,” is seen not only in the customer service, but also in the benefits employees receive and the support </w:t>
      </w:r>
      <w:r>
        <w:rPr>
          <w:rFonts w:cs="Times New Roman" w:ascii="Times New Roman" w:hAnsi="Times New Roman"/>
          <w:i/>
          <w:sz w:val="24"/>
          <w:szCs w:val="24"/>
        </w:rPr>
        <w:t>The Ninety Nine</w:t>
      </w:r>
      <w:r>
        <w:rPr>
          <w:rFonts w:cs="Times New Roman" w:ascii="Times New Roman" w:hAnsi="Times New Roman"/>
          <w:sz w:val="24"/>
          <w:szCs w:val="24"/>
        </w:rPr>
        <w:t xml:space="preserve"> gives to the local community.  Employees at the Ninety Nine receive incentives and benefits such as health, life, and dental insurance, 401(k) plans, and rewards for top performers.  Giving back to the community is also important to the company and this is done through involvement in local </w:t>
      </w:r>
      <w:r>
        <w:rPr>
          <w:rFonts w:cs="Times New Roman" w:ascii="Times New Roman" w:hAnsi="Times New Roman"/>
          <w:i/>
          <w:sz w:val="24"/>
          <w:szCs w:val="24"/>
        </w:rPr>
        <w:t>Boy &amp; Girls Clubs</w:t>
      </w:r>
      <w:r>
        <w:rPr>
          <w:rFonts w:cs="Times New Roman" w:ascii="Times New Roman" w:hAnsi="Times New Roman"/>
          <w:sz w:val="24"/>
          <w:szCs w:val="24"/>
        </w:rPr>
        <w:t xml:space="preserve">, local public school systems, and donating time and money to the Pine Street Inn, the largest homeless shelter in New Englan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en a customer drives into the Ninety Nine parking lot in Somerville, Massachusetts the side exterior of the building is seen.  The building has red and black awnings hanging over the exterior windows.  A large red awning with hefty white letters fronts the building above the main entrance, spelling out “The Ninety Nine.”  Between the words ninety and nine is the well known symbol of the restaurant, a yellow horseshoe with the red number “99” in the center.  After walking through a set of glass double doors a hostess and a hostess station is there to greet you.  Behind the wooden hostess station is a bar.  The bar is in the center of the space and enclosed with wood paneling and windows.  The rectangular bar is made of heavy wood and lined with numerous elevated swivel chairs.  Adjacent to the windows enclosing the bar are more wooden chairs lining the wall with a narrow platform to place beverages.  There are 5 large flat screen TVs on the walls of the bar, two in opposite corners facing the entrance, one over the waitress beverage pick up, and two on opposite walls of the bar.  Behind the bar, an exposed kitchen and work station can be seen by the customers.  There waitresses gather to wait for upcoming orders food and beverage orders.  Most of the employees seem jovial and are laughing and talking to each other.</w:t>
      </w:r>
    </w:p>
    <w:p>
      <w:pPr>
        <w:pStyle w:val="Normal"/>
        <w:spacing w:lineRule="auto" w:line="480"/>
        <w:ind w:firstLine="720"/>
        <w:rPr/>
      </w:pPr>
      <w:r>
        <w:rPr>
          <w:rFonts w:cs="Times New Roman" w:ascii="Times New Roman" w:hAnsi="Times New Roman"/>
          <w:sz w:val="24"/>
          <w:szCs w:val="24"/>
        </w:rPr>
        <w:t xml:space="preserve">To the left and right of the bar area in the center is the sit down eating area.  The walls on both sides are lined with booths and tables.  The seating in this area consist of high backed wooden booths with red vinyl benches and a table in the middle.  On the table to the right against the wall of every table are salt &amp; pepper shakers with the Ninety Nine logo on them, a desert and drink menu, ketchup and Ninety Nine Steak Sauce.  The silverware on the table is glistening and warm as if it has just come out of dishwasher.  In the corners placed high on the wall are TVs playing the current sports games.  The smell of fried food and a summertime barbecue overcome the space.  Waitresses are taking and delivering drink and food orders.  Most of the surrounding boots are occupied with people dressed in casual, easy going clothes.  Some of the customers are dining by themselves and some are filled with families with small children. The majority of the booths are occupied by two people who seem to be couples or by groups of friends.  The age of the customers encompass a wide range from the young children to an older woman dining alone.  The muffled noise of customers can be heard among the constant music being played in the background.  The small children in the restaurant can be heard the clearest and they seem to be enthralled with their surroundings, asking the people they are with questions about the restaurant.  There is a sense of privacy being provided with high backed wooden booths that seems to contain other people’s conversation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walls of the Ninety Nine are almost completely covered in decorations.  The marketing scheme of the restaurant is seen by signs that are numbered and give the reasons for coming to the Ninety Nine.  The language of the red signs is friendly and relaxed.  For example, reason #60 says, “Our boneless buffalo wings: so juicy &amp; spicy you won’t know whether to kiss ‘em or eat ‘em!”  Some of the other reasons seem to be addressing the customer directly with phrases emphasizing the quality of service and food and how the Ninety Nine will lend to a happy and satisfied guest.  Along with the signs with the reasons on it are pictures of local sports teams.  The booth that I am sitting in has a picture of the 1994 women’s swim team of Somerville.  Similar black and white pictures are sporadically placed throughout the restaurant.  Even though the Ninety Nine is a chain restaurant, the pictures of local high school sports gives the space a welcoming, community feel to it.  Another factor that gives the restaurant a friendly feel is the structure of the walls.  Along the walls there are also areas of exposed brick and windows.  The windows are darkened so as almost to keep the guests’ focus concentrated on the restaurant and TVs.  These features give the sentiment of a home.  The design yields to a relaxed atmosphere reminiscent of a place people can feel at home with.  This aspect of the Ninety Nine is seen with the customers that occupy the space.  The customers are engaged in conversations with each other, waitresses, and the bartenders.   </w:t>
      </w:r>
    </w:p>
    <w:p>
      <w:pPr>
        <w:pStyle w:val="Normal"/>
        <w:spacing w:lineRule="auto" w:line="480"/>
        <w:ind w:firstLine="720"/>
        <w:rPr/>
      </w:pPr>
      <w:r>
        <w:rPr>
          <w:rFonts w:cs="Times New Roman" w:ascii="Times New Roman" w:hAnsi="Times New Roman"/>
          <w:sz w:val="24"/>
          <w:szCs w:val="24"/>
        </w:rPr>
        <w:t xml:space="preserve">As I observe the surroundings there are some things that stand out.  I observed the Ninety Nine on a Thursday evening and a Sunday afternoon.  Both times generated the same amount of customers as well as the same demographic of people.  Even during a difficult economic time the restaurant and bar was nearly filled.  This is significant to why the Ninety Nine is such a successful business.  A significant attribute to possibly why the Ninety Nine is successful and caters to family, young groups of friends, and the older population is the menu.  The menu offers a plethora of choices from buffalo wings and hamburgers to broiled salmon and a variety of salads.  The main attraction to the menu is the price of the items offered.  In my opinion, the prices are affordable.  None of the meals offered are priced over fifteen dollars.  This enables people to enjoy a night out without feeling as though they have dug too deep into their budget.  I asked the waitress that was serving us about the customers and she said that there are some guests that frequent the Somerville Ninety Nine every day.  Another important attribute to the Ninety Nine is the decorations and TVs.  The decorations give the restaurant a friendly, local and home-like feel.  The TVs are able to be seen from anywhere a customer sits offers a reason for people to go and spend a considerable amount of time, giving way to a lucrative busines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ne of the most interesting and surprising aspects of the Ninety Nine is the wait staff.  At one point during one of my visits I saw two waitresses with arms entwined skipping and laughing down the aisle between the booths.  The friendliness of the wait staff leads me to believe that they are content and treated well at the Somerville Ninety Nine.  This may be due to the incredible benefits offered to them as well as the relaxed atmosphere.  I would frequent the Ninety Nine in Somerville because of the friendly atmosphere and low prices.  The Ninety Nine is a great place for those who enjoy going out to eat, but do not want to spend a lot.  Also, it offers a variety of food for those who choose to eat healthier and those who take pleasure in a hamburger and french fries.  The Ninety Nine in Somerville is a great place to go to enjoy delicious food, a comfortable, relaxed atmosphere, and friendly employees.  In my opinion, the logo of the Ninety Nine speaks for itself, “You’ll always come back for more.”                    </w:t>
        <w:b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46:00Z</dcterms:created>
  <dc:creator>Kathleen</dc:creator>
  <dc:description/>
  <cp:keywords/>
  <dc:language>en-US</dc:language>
  <cp:lastModifiedBy>Christopher Higgins</cp:lastModifiedBy>
  <dcterms:modified xsi:type="dcterms:W3CDTF">2008-11-30T14:30:00Z</dcterms:modified>
  <cp:revision>3</cp:revision>
  <dc:subject/>
  <dc:title/>
</cp:coreProperties>
</file>